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ngs to Know, Understand and 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pters 12, 13, and 14: Solution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y the end of Chapters 12,13,and 14 you should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Know how to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istinguish between heterogeneous and homogeneous mixtur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mpare between suspensions, colloids, and solution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istinguish between electrolytes and nonelectrolyt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e solute, solvent, soluble, and dissociate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ist and explain three factors that affect the rate of dissolving of solids in liquid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ist the three interactions that contribute to the heat of solution and explain what causes a dissolution to be endothermic or exothermic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o calculations with heats of solution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e Solubility, Saturated, Unsaturated, and Supersaturated and know how to read a solubility curve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dict how a solubility equilibrium can change when conditions change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How to calculate molar, molal, and percent concentrations 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to calculate the amount of solute needed to make a specific volume of a molar concentration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to do calculations of dilutions of solution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to tie molarity in stoichiometry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e volatile and nonvolatile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Read a phase diagram and vapor pressure curve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fine colligative property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alculate the changes in freezing and boiling points of aqueous solutio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understand…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suspensions, colloids, and solutions are different and how the Tyndall Effect work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‘like dissolves like’ rule affects solubility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ssure affects gas solubility (Henry’s Law)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a solubility curve is constructed and how temperature affects the solubility of gases and solids in aqueous solution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dynamic state of equilibrium and how LeChatelier’s Principle work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hat Equilibrium Vapor Pressure is and how it responsible for boiling point for a liquid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Understand the difference between boiling and evaporation, and that melting and freezing points are the same thing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solute can lower vapor pressure thus lower freezing point and elevate boiling point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all the material in chapters 7, 8, 9, 10, and 11 can be dove-tailed together in this chapt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h 12, 13, 14 HMWK 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NSWER QUESTIONS IN THIS ORDE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400</w:t>
        <w:tab/>
        <w:t>Q 2, 3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410 </w:t>
        <w:tab/>
        <w:t>Q 1, 5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418 </w:t>
        <w:tab/>
        <w:t>Q 2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420</w:t>
        <w:tab/>
        <w:t>Q 6, 9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421 </w:t>
        <w:tab/>
        <w:t>Q 16a, 17, 20, 24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446</w:t>
        <w:tab/>
        <w:t>Q 1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448 </w:t>
        <w:tab/>
        <w:t>Q 8 (a-c), 11, 13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pg 449</w:t>
        <w:tab/>
        <w:t>Q 19, 25, 29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pg 382 </w:t>
        <w:tab/>
        <w:t>Q 1, 5, 6, 7</w:t>
      </w:r>
    </w:p>
    <w:sectPr>
      <w:headerReference w:type="default" r:id="rId2"/>
      <w:type w:val="nextPage"/>
      <w:pgSz w:w="12240" w:h="15840"/>
      <w:pgMar w:left="1296" w:right="1296" w:gutter="0" w:header="720" w:top="12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1"/>
      </w:numPr>
      <w:ind w:left="720" w:hanging="720"/>
      <w:outlineLvl w:val="0"/>
    </w:pPr>
    <w:rPr>
      <w:szCs w:val="20"/>
    </w:rPr>
  </w:style>
  <w:style w:type="paragraph" w:styleId="Level2">
    <w:name w:val="Level 2"/>
    <w:basedOn w:val="Normal"/>
    <w:qFormat/>
    <w:pPr>
      <w:widowControl w:val="false"/>
      <w:numPr>
        <w:ilvl w:val="0"/>
        <w:numId w:val="1"/>
      </w:numPr>
      <w:ind w:left="1440" w:hanging="720"/>
      <w:outlineLvl w:val="1"/>
    </w:pPr>
    <w:rPr>
      <w:szCs w:val="20"/>
    </w:rPr>
  </w:style>
  <w:style w:type="paragraph" w:styleId="Level3">
    <w:name w:val="Level 3"/>
    <w:basedOn w:val="Normal"/>
    <w:qFormat/>
    <w:pPr>
      <w:widowControl w:val="false"/>
      <w:numPr>
        <w:ilvl w:val="0"/>
        <w:numId w:val="1"/>
      </w:numPr>
      <w:ind w:left="2160" w:hanging="720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7:21:00Z</dcterms:created>
  <dc:creator>Montclair Kimberley</dc:creator>
  <dc:description/>
  <cp:keywords/>
  <dc:language>en-US</dc:language>
  <cp:lastModifiedBy>Ed McTigue</cp:lastModifiedBy>
  <cp:lastPrinted>2006-12-01T22:47:00Z</cp:lastPrinted>
  <dcterms:modified xsi:type="dcterms:W3CDTF">2015-04-01T17:24:00Z</dcterms:modified>
  <cp:revision>3</cp:revision>
  <dc:subject/>
  <dc:title>Things to Know, Understand and Do</dc:title>
</cp:coreProperties>
</file>